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0</w:t>
      </w:r>
      <w:r>
        <w:br w:type="page"/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0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5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0/09/201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6736739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39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39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39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39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39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39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39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39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0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0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0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0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0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0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0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0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0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0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1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1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1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1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1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1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1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1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1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1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6736742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6736742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42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42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42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42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42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6736742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67367428">
            <w:r>
              <w:rPr>
                <w:rStyle w:val="IndexLink"/>
                <w:i w:val="false"/>
                <w:highlight w:val="yellow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highlight w:val="yellow"/>
                <w:lang w:val="en-US" w:eastAsia="en-US"/>
              </w:rPr>
              <w:t>Allegato Stati Esteri</w:t>
            </w:r>
            <w:r>
              <w:rPr>
                <w:rStyle w:val="IndexLink"/>
                <w:i w:val="false"/>
                <w:lang w:val="en-US" w:eastAsia="en-US"/>
              </w:rPr>
              <w:tab/>
              <w:t>35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6736739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6736739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6736739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6736739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6736739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6736739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6736739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7"/>
        <w:gridCol w:w="1276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aziC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aziC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ffiC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Ca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6736739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d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6736739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6736740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6736740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6736740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6736740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6736740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6736740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6736740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6736740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6736740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6736740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6736741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6736741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6736741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6736741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6736741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6736741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6736741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6736741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6736741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6736741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6736742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6736742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39" w:name="__RefHeading___Toc367367422"/>
      <w:r>
        <w:rPr/>
        <w:t>Allegato Codice Ente</w:t>
      </w:r>
      <w:bookmarkEnd w:id="39"/>
    </w:p>
    <w:tbl>
      <w:tblPr>
        <w:tblW w:w="1031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087"/>
        <w:gridCol w:w="1128"/>
      </w:tblGrid>
      <w:tr>
        <w:trPr>
          <w:trHeight w:val="7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ice Region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ice Ente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REGIONE VALLE D'AOS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GORIZIA E TRIESTE - SE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PORDE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GORIZIA E TRIESTE - UFF. TRI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ALE PROMOZIONE E SVILUPPO DELL'AGRICOLT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EMONESE, CANAL DEL FERRO E VAL CA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FORESTE TRIESTE E GORIZIA - UFF. DISTACCATO DI GORI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PORDE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TRIESTE E GORIZIA - SE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TOLME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RGENTINA-ARME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IMPERI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TIGULLIO-PARADIS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LTE VALLI TREBBIA E BISAG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 MONTANA VALLI AVETO-GRAVEGLIA-STUR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I.D.A.F. SARZ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 MONTANA VAL DI V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VALLI STURA, ORBA E LEI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FROSI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 LAT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RIE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RO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 SDA - VITERB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DIREZIONE AMBIENTE E COOPERAZIONE TRA I POPO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RAPPORTI AGRIC., AMB.TE, TERRITOR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VERSANTE LAZIALE PARCO NAZIONALE D'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RNICI SIMBRUI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TUSCIA ROM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TERRE PONT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AQUI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CHIE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PESC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PVINCIALE DELL'AGRIC. - TERA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 CAMPO IMPERATORE PIANA DI NAVEL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PELI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ALTO SANGRO - ALTOPIANO DELLE S. MI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VOMANO PINO E PIOMB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MEDIO VAST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ALTO VAST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SSA - AGENZIA REGIONALE PER I SERVIZI DI SVILUPPO AGRICOL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S.ANGELO DEI LOMBARDI -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B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TA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BRINDI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LEC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FOG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ALTO SALEN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ISOLA SALEN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VALLE DELLA CUP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POTEN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MATE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TRAMUTO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CATANZA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TERRITORIALE SETTENTRIONALE - COSEN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TERRITORIALE MERIDIONALE - REGGIO CALA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CROT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VIBO VALENT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ALTO JONIO COSENTINO DU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ERRE CALABRIESI - ALTA LOCRID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VALLE DEL CRAT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BASSO TIRRENO REGGIN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KROTO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VALLE DEL CROCCHI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COGAL MONTE PORO-SERRE VIBONES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ILA GRECA - BASSO JONIO COSENTIN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AREA GERCANIC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AVU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DELLA SI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 -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. SICILIA - DIP. INFRASTRUTT. - SERVIZIO X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. SICILIA - DIP. INFRASTRUTT.  - AREA I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 - DIS.   CALTAGIRONE 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 - DIS.  RIESI 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- UOB 25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BASSO CAMPIDANO E DEL SARRABU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SARDEGNA ¿ AREA COORD. ATTIV. ISTRUTTOR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ANGL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GALL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LOGUDORO GOCE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NUORESE BARO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MARGH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TERRE SHARD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BARBAGIA (BMGS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SARC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OGLIAST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LINAS CAMP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SULCI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ROVINCIA AUTONOMA DI  BOLZAN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BOLZ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ROVINCIA AUTONOMA DI TR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FORESTE E FAU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4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TR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AP 10 ROVERE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VIGILANZA E PROM.NE ATTIVITÀ AGR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AZIENDE AGR. E TERRITORIO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DIPARTIMENTO AGRICOLTURA E ALIMENTAZI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3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0" w:name="__RefHeading___Toc367367423"/>
      <w:bookmarkEnd w:id="40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1" w:name="__RefHeading___Toc367367424"/>
      <w:bookmarkEnd w:id="41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cche Da Latte</w:t>
              <w:tab/>
              <w:tab/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Vacch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da 6 a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1 A 2 Anni da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6 A 24 Mesi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'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co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et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 Di Eta' &gt; Ai 10 Mesi</w:t>
              <w:tab/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cch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 Di Eta' &gt; Ai 10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2" w:name="__RefHeading___Toc367367425"/>
      <w:bookmarkEnd w:id="42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240"/>
        <w:gridCol w:w="7300"/>
        <w:gridCol w:w="75"/>
      </w:tblGrid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67367426"/>
      <w:bookmarkEnd w:id="43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4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4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67367427"/>
      <w:bookmarkEnd w:id="45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46" w:name="__RefHeading___Toc367367428"/>
      <w:r>
        <w:rPr>
          <w:highlight w:val="yellow"/>
        </w:rPr>
        <w:t>Allegato Stati Esteri</w:t>
      </w:r>
      <w:bookmarkEnd w:id="46"/>
    </w:p>
    <w:p>
      <w:pPr>
        <w:pStyle w:val="Normal"/>
        <w:rPr/>
      </w:pPr>
      <w:bookmarkStart w:id="47" w:name="_1440836579"/>
      <w:bookmarkEnd w:id="47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547967192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1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1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MT Extra" w:hAnsi="MT Extra" w:cs="MT Extra"/>
    </w:rPr>
  </w:style>
  <w:style w:type="character" w:styleId="WW8Num9z0">
    <w:name w:val="WW8Num9z0"/>
    <w:qFormat/>
    <w:rPr>
      <w:rFonts w:ascii="MT Extra" w:hAnsi="MT Extra" w:cs="MT Extra"/>
      <w:sz w:val="20"/>
    </w:rPr>
  </w:style>
  <w:style w:type="character" w:styleId="WW8Num9z1">
    <w:name w:val="WW8Num9z1"/>
    <w:qFormat/>
    <w:rPr>
      <w:rFonts w:ascii="MT Extra" w:hAnsi="MT Extra" w:cs="MT Extr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Arial Unicode MS" w:cs="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Arial Unicode MS" w:cs="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Arial Unicode MS" w:cs="Arial Unicode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" w:hAnsi="Courier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1:00Z</dcterms:created>
  <dc:creator>finsiel</dc:creator>
  <dc:description/>
  <cp:keywords/>
  <dc:language>en-US</dc:language>
  <cp:lastModifiedBy>user</cp:lastModifiedBy>
  <cp:lastPrinted>2012-10-03T16:35:00Z</cp:lastPrinted>
  <dcterms:modified xsi:type="dcterms:W3CDTF">2013-09-23T08:11:00Z</dcterms:modified>
  <cp:revision>28</cp:revision>
  <dc:subject/>
  <dc:title> </dc:title>
</cp:coreProperties>
</file>